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kk-KZ"/>
        </w:rPr>
        <w:t xml:space="preserve">Дәрістің тақырыбы: </w:t>
      </w:r>
      <w:r>
        <w:rPr>
          <w:b/>
          <w:sz w:val="28"/>
          <w:szCs w:val="28"/>
          <w:lang w:val="kk-KZ"/>
        </w:rPr>
        <w:t>Сүрлемдік дақылддар</w:t>
      </w:r>
      <w:r>
        <w:rPr>
          <w:sz w:val="28"/>
          <w:szCs w:val="28"/>
          <w:lang w:val="kk-KZ"/>
        </w:rPr>
        <w:t>.</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lang w:val="kk-KZ"/>
        </w:rPr>
        <w:t>Жалпы мінездеме.</w:t>
      </w:r>
    </w:p>
    <w:p>
      <w:pPr>
        <w:pStyle w:val="Normal"/>
        <w:rPr>
          <w:sz w:val="28"/>
          <w:szCs w:val="28"/>
          <w:lang w:val="kk-KZ"/>
        </w:rPr>
      </w:pPr>
      <w:r>
        <w:rPr>
          <w:sz w:val="28"/>
          <w:szCs w:val="28"/>
          <w:lang w:val="kk-KZ"/>
        </w:rPr>
        <w:t>Дәріс мақсаты: студенттерді сүрлемдік дақылдардың мал азығындағы негізгі шарттары мен таныстыру. Осы дақылдардың азық баспанасындағы маңызы.</w:t>
      </w:r>
    </w:p>
    <w:p>
      <w:pPr>
        <w:pStyle w:val="Normal"/>
        <w:rPr>
          <w:sz w:val="28"/>
          <w:szCs w:val="28"/>
          <w:lang w:val="kk-KZ"/>
        </w:rPr>
      </w:pPr>
      <w:r>
        <w:rPr>
          <w:sz w:val="28"/>
          <w:szCs w:val="28"/>
          <w:lang w:val="kk-KZ"/>
        </w:rPr>
        <w:t xml:space="preserve">Дәріс жоспары: </w:t>
      </w:r>
    </w:p>
    <w:p>
      <w:pPr>
        <w:pStyle w:val="Normal"/>
        <w:numPr>
          <w:ilvl w:val="0"/>
          <w:numId w:val="1"/>
        </w:numPr>
        <w:rPr>
          <w:sz w:val="28"/>
          <w:szCs w:val="28"/>
          <w:lang w:val="kk-KZ"/>
        </w:rPr>
      </w:pPr>
      <w:r>
        <w:rPr>
          <w:sz w:val="28"/>
          <w:szCs w:val="28"/>
          <w:lang w:val="kk-KZ"/>
        </w:rPr>
        <w:t>Сүрлемдік дақылдарға негізгі жалпы сипаттама.</w:t>
      </w:r>
    </w:p>
    <w:p>
      <w:pPr>
        <w:pStyle w:val="Normal"/>
        <w:numPr>
          <w:ilvl w:val="0"/>
          <w:numId w:val="1"/>
        </w:numPr>
        <w:rPr>
          <w:sz w:val="28"/>
          <w:szCs w:val="28"/>
          <w:lang w:val="kk-KZ"/>
        </w:rPr>
      </w:pPr>
      <w:r>
        <w:rPr>
          <w:sz w:val="28"/>
          <w:szCs w:val="28"/>
          <w:lang w:val="kk-KZ"/>
        </w:rPr>
        <w:t>Жүгері және оның азықтық маңызының биологиялық ерекшеліктері.</w:t>
      </w:r>
    </w:p>
    <w:p>
      <w:pPr>
        <w:pStyle w:val="Normal"/>
        <w:numPr>
          <w:ilvl w:val="0"/>
          <w:numId w:val="1"/>
        </w:numPr>
        <w:rPr>
          <w:sz w:val="28"/>
          <w:szCs w:val="28"/>
          <w:lang w:val="kk-KZ"/>
        </w:rPr>
      </w:pPr>
      <w:r>
        <w:rPr>
          <w:sz w:val="28"/>
          <w:szCs w:val="28"/>
          <w:lang w:val="kk-KZ"/>
        </w:rPr>
        <w:t>Күнбағыс және ның азықтық өлшемінің биологиялық ерекшеліктері.</w:t>
      </w:r>
    </w:p>
    <w:p>
      <w:pPr>
        <w:pStyle w:val="Normal"/>
        <w:numPr>
          <w:ilvl w:val="0"/>
          <w:numId w:val="1"/>
        </w:numPr>
        <w:rPr>
          <w:sz w:val="28"/>
          <w:szCs w:val="28"/>
          <w:lang w:val="kk-KZ"/>
        </w:rPr>
      </w:pPr>
      <w:r>
        <w:rPr>
          <w:sz w:val="28"/>
          <w:szCs w:val="28"/>
          <w:lang w:val="kk-KZ"/>
        </w:rPr>
        <w:t>Қант шай жүгерінің азықтық ерекшелігі.</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r>
        <w:rPr>
          <w:sz w:val="28"/>
          <w:szCs w:val="28"/>
          <w:lang w:val="kk-KZ"/>
        </w:rPr>
        <w:t>Сүрлемдік дақылдар.</w:t>
      </w:r>
    </w:p>
    <w:p>
      <w:pPr>
        <w:pStyle w:val="Normal"/>
        <w:rPr>
          <w:sz w:val="28"/>
          <w:szCs w:val="28"/>
          <w:lang w:val="kk-KZ"/>
        </w:rPr>
      </w:pPr>
      <w:r>
        <w:rPr>
          <w:sz w:val="28"/>
          <w:szCs w:val="28"/>
          <w:lang w:val="kk-KZ"/>
        </w:rPr>
        <w:t xml:space="preserve">Сүрлемдік дақылдарды арнайы сүрлем үшін дайындайды. Оларға сүрлем түрінде ғана сақталатын жүгері, шай жүгері, жер алмұрты азықтық, қырыққабат жатады. осы дақылдар жоғары өнімділігімен ерекшеленеді. Оларды жинау және сүрлеу механикалық әдіспен іске асырылыды. солардан пайда болған сүрлемнің сапасы жоғары болады. Ол жағдай ауа райы шарттағы аз байланысты болады. Шөп шабу кезіндегіге қарағанда, ал қоректік заттардың сақталуын қамтамассыз етеді. Сүрлемдік дақылдарға мыналарды жатқызымыз: асбұршақ, араластырғыш, жоңышқа, асбұршақ, арпа. </w:t>
      </w:r>
    </w:p>
    <w:p>
      <w:pPr>
        <w:pStyle w:val="Normal"/>
        <w:rPr>
          <w:sz w:val="28"/>
          <w:szCs w:val="28"/>
          <w:lang w:val="kk-KZ"/>
        </w:rPr>
      </w:pPr>
      <w:r>
        <w:rPr>
          <w:sz w:val="28"/>
          <w:szCs w:val="28"/>
          <w:lang w:val="kk-KZ"/>
        </w:rPr>
        <w:t>Жаңа сүрлемдік дақылдарға: борщевик, сосновкого, мальва, сильфия, пронзеннолистная және т.б.</w:t>
      </w:r>
    </w:p>
    <w:p>
      <w:pPr>
        <w:pStyle w:val="Normal"/>
        <w:rPr>
          <w:sz w:val="28"/>
          <w:szCs w:val="28"/>
          <w:lang w:val="kk-KZ"/>
        </w:rPr>
      </w:pPr>
      <w:r>
        <w:rPr>
          <w:sz w:val="28"/>
          <w:szCs w:val="28"/>
          <w:lang w:val="kk-KZ"/>
        </w:rPr>
        <w:tab/>
        <w:t>Сүрлеу дегеніміз – бұл азықтарды ауасыз консервілеу. Азықты ауадан оқшалау аэробты бактериялардың және зең саңырауқұлақтарының дамуына жол бермейді. Сүт қышқыл бактерияларының тіршілігінің нәтижесінде пайда болған сүт қышқылы анаэробты шірінді процесстерін тоқтатып азықы тұщылайды. Әр түрлі микроорганизм дамуын тоқтаттаытын ашылу ортасының дәрежесі әртүрлі болады. мысалы: май қышқыл бактериялары аз қышқылды ортада рН 4,5 кезінде жойылады. Шірінді бактериялардың тіршілігі рН 4,4 кзінде тіршілігін тоқтатады. Сүт қышқыл бактериялары қышқылды ртада тіршілік ете алады. рН 3,5 болады. Сүрлемнің жақсы болуы үшін сүт қышқыпы бактериялары дамуын қамтамассыз ететін жағдай жасауы керек. Сүт қышқыл бактерияларының қор көзі болып қант табылады. Сондықтан сүрлемдік азықтардың құрамындағы қант минимумы туралы теорияға келсе сүрленетін массаның қант көлемі 1,7 есе көп. Сүт қышқылы түзілуіне қарағанда осы шартқа сәйкес келетін өсімдіктер жеееңіл сүрленетіндерге жатады. Осы топқа жоғары аталып кеткен сүрлемдік дақылдар сонымен заттар тамыр жемістер жатады.</w:t>
      </w:r>
    </w:p>
    <w:p>
      <w:pPr>
        <w:pStyle w:val="Normal"/>
        <w:rPr>
          <w:sz w:val="28"/>
          <w:szCs w:val="28"/>
          <w:lang w:val="kk-KZ"/>
        </w:rPr>
      </w:pPr>
      <w:r>
        <w:rPr>
          <w:sz w:val="28"/>
          <w:szCs w:val="28"/>
          <w:lang w:val="kk-KZ"/>
        </w:rPr>
        <w:tab/>
        <w:t>Егер қанттың мөлшері азықтық қышқылдау үшін керек. рН 4,2 ссүт қышқылына тең болса, онда олар ауыр сүрленетіндерге жатады. Оларға: жоңышқа, итқонақ, ақбас түйежоңышқа, сарыбас түйежоңышқа, сиыр жоңышқа, картоп. Қант мөлшері төмен өсімдіктер сүрленбейді. оларға: соя, қызанақ, асқабақ, жасымық т.б. Сүрлемнің азықтық артықшылықтары өсімдіктің түрімен даму фазаларына сақтау шарттарымен өндіру технологиясына байланысты. Азықты дақылдардың көбісінде қанттың көп мөлшері масақтану массасында жинақталады, бірақ тәжірибелер көрсеткенде жүгеріні жнаудың ең ыңғайлы фазасы балауызданып су кезінде шай жүгеріні сонымен қатар осы фазада жинайды. Күнбағысты сүрлемге өңдеуде жүгері жоқ жерде жүргізіледі. Күнбағыс суыққа төзімді және топтарға жүгерімен салыстырғанда онша талап етпейді.</w:t>
      </w:r>
    </w:p>
    <w:p>
      <w:pPr>
        <w:pStyle w:val="Normal"/>
        <w:rPr/>
      </w:pPr>
      <w:r>
        <w:rPr>
          <w:sz w:val="28"/>
          <w:szCs w:val="28"/>
          <w:lang w:val="kk-KZ"/>
        </w:rPr>
        <w:tab/>
        <w:t>Танаптағы 50 процент өсімдіктің гүлденуі болған кезде оларды жинайды. Өте ерте уақытта басталады, ал жүгеріде сол уақытта жасыл массасымен құрғақ заттың көбеюі интенсивті түрде өтеді. Сүрлемдік дақылды себу үлкен шығым алу үшін және әр бір дақылды оптималды уақытта жинау. Осындай жинақты сүрлемдік конвейер қорегі жағынан жақсы сүрлем сүрленетін жасыл массасына жақын. Олардың айырмашылығы шикізатта қанттың мөлшерінің аз болуына бірақ онда органикалық қышқлдың әсіресе сүт қышқылының болуы ішкі майдың мөлшері көбейеді. Протеййндер жасыл массаға қарағанда көп себебі сүрлеген кезде көмір сулар көп мөлшерде жоғалады. Протейндердің құрамында ақуыз аз және бос амин қышқылдар көп. Сүрлемдік мнералдық заттар жасыл массаға қарағанда көп, егер суерігіш тұздар суда жоғалса. Сүрлемде каратин және витамин С жақсы сақталады. Сүрлемдегі каратин жасыл массадағыға қарағанда көп болады. Сүрлемнің мінездік ерекшелігі ол органикалық қышқылдың сүт қышқылымен сірке қышқылының болуы. Егер сүрлеу технологисымен сақтау шарттары бұзылса, онда сірке қышқылының көлемі көбейеді де май қышқылы пайда болады. Сүрлемді малдарға беру асқорытуды жақсартады, басқа азықтарды қолдану рационының жақсаруын қамтамасыз етеді. 1996 жылы Қазақстанда сүрлемдік дақылдардың көлемі 728,4 мыңға, соның ішінде СКОда 669,1мың га, жүгері 627,3 мың га жер алып жаты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9:23:00Z</dcterms:created>
  <dc:creator>UserLib</dc:creator>
  <dc:description/>
  <cp:keywords/>
  <dc:language>en-US</dc:language>
  <cp:lastModifiedBy>XTreme</cp:lastModifiedBy>
  <dcterms:modified xsi:type="dcterms:W3CDTF">2013-11-12T05:42:00Z</dcterms:modified>
  <cp:revision>3</cp:revision>
  <dc:subject/>
  <dc:title/>
</cp:coreProperties>
</file>